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kwin 5.0.13+c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edrik Höglund &lt;fredrik@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Philipp Knechtges &lt;philipp-dev@knecht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Alex Nemeth &lt;alex.nemeth329@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2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qXQeJTPxdI4Hxhghrv5TVAalJ7f5/Wsq1fu+e7lQdm6q7ih0ITl2EZCM56TeKCqBs7hzOG
hlN/gheFHXHqMAPnPPDGrF9PBqGDUG2FWWS4Ijv7oWdcZFKFqz4f3f8/PjJs4EBIfU1buWsk
hadWNNwnuha9N2tnj5DoUQyLzuLWRff1y2ZjHBjSJOw6CY98HR4+DGX1vhRJWJK9MgMcYHY1
FtqInAtVpe1CI03BfY</vt:lpwstr>
  </property>
  <property fmtid="{D5CDD505-2E9C-101B-9397-08002B2CF9AE}" pid="3" name="_2015_ms_pID_7253431">
    <vt:lpwstr>/HGlsLghLpke+o8fKSDuT+3UGXL24/U7uEb2M/GLXm7vqr45bkIvEb
M8Io2z3eZxPOxZxdgmbYTitC1ihwr3vBSr45DYwUTM9QeuQSbcsoFEbvkDQi4HVQqMRho4FE
84UIbffKL7Me7dWB+GYeCrztykbkbLa+YDhhsHyOqfcH0OV+96UwIwrQGnqFdXD22LuWDp+x
mnaJgyvS2AbmG7mwVfY4jkiyEmb4zl9mFH9T</vt:lpwstr>
  </property>
  <property fmtid="{D5CDD505-2E9C-101B-9397-08002B2CF9AE}" pid="4" name="_2015_ms_pID_7253431_00">
    <vt:lpwstr>_2015_ms_pID_7253431</vt:lpwstr>
  </property>
  <property fmtid="{D5CDD505-2E9C-101B-9397-08002B2CF9AE}" pid="5" name="_2015_ms_pID_7253432">
    <vt:lpwstr>oVeifywTiqKfz/rwlE62ssZqAdAJOjCcwTm0
cVnEMAdLMagN/vFKEleD3Ay+dt83SBFkG/Q0nLoznpNak0S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876</vt:lpwstr>
  </property>
</Properties>
</file>